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>Генеральному директору ООО «СПСР-ЭКСПРЕСС»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Солодкину Владимиру Михайловичу</w:t>
      </w:r>
    </w:p>
    <w:p>
      <w:pPr>
        <w:pStyle w:val="Heading2"/>
        <w:ind w:left="3600" w:right="-1192" w:firstLine="720"/>
        <w:rPr>
          <w:sz w:val="20"/>
        </w:rPr>
      </w:pPr>
      <w:r>
        <w:rPr>
          <w:sz w:val="20"/>
        </w:rPr>
        <w:t>От гр.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Адрес___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Паспорт__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Контактный телефон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ЗАЯВЛЕНИЕ*</w: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  <w:t>,,__,,________20__ г. мною получен следующий товар в соответствии с заявкой на покупку № 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</w:rPr>
        <w:t xml:space="preserve">Артикул  </w:t>
      </w:r>
      <w:r>
        <w:rPr>
          <w:sz w:val="24"/>
          <w:u w:val="single"/>
        </w:rPr>
        <w:t>YD</w:t>
      </w:r>
      <w:r>
        <w:rPr>
          <w:sz w:val="24"/>
          <w:u w:val="single"/>
          <w:lang w:val="en-US"/>
        </w:rPr>
        <w:t>W</w:t>
      </w:r>
      <w:r>
        <w:rPr>
          <w:sz w:val="24"/>
          <w:u w:val="single"/>
        </w:rPr>
        <w:t>104-</w:t>
      </w:r>
      <w:r>
        <w:rPr>
          <w:sz w:val="24"/>
          <w:u w:val="single"/>
          <w:lang w:val="en-US"/>
        </w:rPr>
        <w:t>b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Наименование  </w:t>
      </w:r>
      <w:r>
        <w:rPr>
          <w:sz w:val="24"/>
          <w:u w:val="single"/>
        </w:rPr>
        <w:t xml:space="preserve">Зарядное устройство      </w:t>
      </w:r>
    </w:p>
    <w:p>
      <w:pPr>
        <w:pStyle w:val="Normal"/>
        <w:ind w:left="-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Кассовый чек  №  _________________ на сумму _________________________прилагаю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о истечении _______ дней с даты покупки** прошу (отметить верное)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обменять аппарат на новый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сторгнуть договор и вернуть денежные средства.</w:t>
      </w:r>
    </w:p>
    <w:p>
      <w:pPr>
        <w:pStyle w:val="Normal"/>
        <w:ind w:left="-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Укажите причину: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вар не использован, целостность упаковки не нарушена, передумал использовать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вар не использован, обнаружено несоответствие качеству (описание)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Normal"/>
        <w:ind w:left="-567" w:hanging="0"/>
        <w:rPr/>
      </w:pPr>
      <w:r>
        <w:rPr>
          <w:sz w:val="24"/>
        </w:rPr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товар использован, обнаружена поломка (какая)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  <w:u w:val="single"/>
        </w:rPr>
        <w:t>Для возврата денежных средств на расчетный счет***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О получателя:        ____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четный счет:                   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К, наименование банка: 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рреспондентский счет банка:  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-------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</w:rPr>
        <w:t>Товар предоставлен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Комлектность: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Внешний вид: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Упаковка: ___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Работоспособность: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явитель: __________/________/                                                         Приемщик:_____________/____________/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Дата: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Все поля ОБЯЗАТЕЛЬНЫ для заполнения. В противном случае заявление не будет принято и отправленно обратно, вместе с аппарато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Срок гарантии на зарядное устройство составляет 6 месяцев с момента доставки товара Покупателю. </w:t>
      </w:r>
    </w:p>
    <w:p>
      <w:pPr>
        <w:pStyle w:val="Normal"/>
        <w:rPr>
          <w:szCs w:val="24"/>
        </w:rPr>
      </w:pPr>
      <w:r>
        <w:rPr>
          <w:szCs w:val="24"/>
        </w:rPr>
        <w:t>***Заполняется только при выборе пункта «расторгнуть договор и вернуть денежные средства».</w:t>
      </w:r>
    </w:p>
    <w:p>
      <w:pPr>
        <w:pStyle w:val="Normal"/>
        <w:rPr/>
      </w:pPr>
      <w:r>
        <w:rPr>
          <w:szCs w:val="24"/>
        </w:rPr>
        <w:t>Реквизиты для возврата денежных средств должны быть предоставлены в момент передачи товара продавцу.</w:t>
      </w:r>
    </w:p>
    <w:sectPr>
      <w:type w:val="nextPage"/>
      <w:pgSz w:w="11906" w:h="16838"/>
      <w:pgMar w:left="1134" w:right="849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50:00Z</dcterms:created>
  <dc:creator>Econika</dc:creator>
  <dc:description/>
  <cp:keywords/>
  <dc:language>en-US</dc:language>
  <cp:lastModifiedBy>Diana Sidelnikova</cp:lastModifiedBy>
  <cp:lastPrinted>2013-02-22T13:41:00Z</cp:lastPrinted>
  <dcterms:modified xsi:type="dcterms:W3CDTF">2015-07-29T10:50:00Z</dcterms:modified>
  <cp:revision>2</cp:revision>
  <dc:subject/>
  <dc:title>Директору салона Эконика</dc:title>
</cp:coreProperties>
</file>