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otaNameBlue1"/>
        <w:spacing w:lineRule="auto" w:line="360" w:before="0" w:after="120"/>
        <w:jc w:val="both"/>
        <w:rPr>
          <w:rStyle w:val="YotaNameGrey"/>
          <w:rFonts w:ascii="TheSansYota W6 SemiBold;Times New Roman" w:hAnsi="TheSansYota W6 SemiBold;Times New Roman" w:cs="TheSansYota W6 SemiBold;Times New Roman"/>
          <w:b/>
          <w:b/>
        </w:rPr>
      </w:pPr>
      <w:r>
        <w:rPr/>
      </w:r>
    </w:p>
    <w:p>
      <w:pPr>
        <w:pStyle w:val="YotaNameBlue1"/>
        <w:spacing w:lineRule="auto" w:line="360" w:before="0" w:after="120"/>
        <w:jc w:val="both"/>
        <w:rPr>
          <w:rStyle w:val="YotaNameGrey"/>
          <w:rFonts w:ascii="TheSansYota W6 SemiBold;Times New Roman" w:hAnsi="TheSansYota W6 SemiBold;Times New Roman" w:cs="TheSansYota W6 SemiBold;Times New Roman"/>
          <w:b/>
          <w:b/>
          <w:lang w:val="ru-RU"/>
        </w:rPr>
      </w:pPr>
      <w:r>
        <w:rPr/>
      </w:r>
    </w:p>
    <w:p>
      <w:pPr>
        <w:pStyle w:val="YotaNameBlue1"/>
        <w:spacing w:lineRule="auto" w:line="360" w:before="0" w:after="120"/>
        <w:jc w:val="both"/>
        <w:rPr>
          <w:rStyle w:val="YotaNameGrey"/>
          <w:rFonts w:ascii="TheSansYota W6 SemiBold;Times New Roman" w:hAnsi="TheSansYota W6 SemiBold;Times New Roman" w:cs="TheSansYota W6 SemiBold;Times New Roman"/>
          <w:b/>
          <w:b/>
          <w:lang w:val="ru-RU"/>
        </w:rPr>
      </w:pPr>
      <w:r>
        <w:rPr>
          <w:rStyle w:val="YotaNameGrey"/>
          <w:rFonts w:cs="TheSansYota W6 SemiBold;Times New Roman" w:ascii="TheSansYota W6 SemiBold;Times New Roman" w:hAnsi="TheSansYota W6 SemiBold;Times New Roman"/>
          <w:b/>
        </w:rPr>
        <w:t>YOTAPHONE</w:t>
      </w:r>
      <w:r>
        <w:rPr>
          <w:rStyle w:val="YotaNameGrey"/>
          <w:rFonts w:cs="TheSansYota W6 SemiBold;Times New Roman" w:ascii="TheSansYota W6 SemiBold;Times New Roman" w:hAnsi="TheSansYota W6 SemiBold;Times New Roman"/>
          <w:b/>
          <w:lang w:val="ru-RU"/>
        </w:rPr>
        <w:t xml:space="preserve"> ПОЛУЧИЛ СЕРТИФИКАТ НА СООТВЕТСТВИЕ ТРЕБОВАНИЯМ ФСБ РОССИИ К ШИФРОВАЛЬНЫМ СРЕДСТВАМ КЛАССА КС1 </w:t>
      </w:r>
    </w:p>
    <w:p>
      <w:pPr>
        <w:pStyle w:val="Normal"/>
        <w:spacing w:lineRule="auto" w:line="360"/>
        <w:jc w:val="both"/>
        <w:rPr>
          <w:rStyle w:val="YotaNameBlue"/>
          <w:rFonts w:ascii="TheSansYota W6 SemiBold;Times New Roman" w:hAnsi="TheSansYota W6 SemiBold;Times New Roman" w:cs="TheSansYota W6 SemiBold;Times New Roman"/>
          <w:i/>
          <w:i/>
          <w:caps w:val="false"/>
          <w:smallCaps w:val="false"/>
          <w:lang w:val="ru-RU"/>
        </w:rPr>
      </w:pPr>
      <w:r>
        <w:rPr>
          <w:rStyle w:val="YotaNameBlue"/>
          <w:rFonts w:cs="TheSansYota W6 SemiBold;Times New Roman" w:ascii="TheSansYota W6 SemiBold;Times New Roman" w:hAnsi="TheSansYota W6 SemiBold;Times New Roman"/>
          <w:i/>
          <w:caps w:val="false"/>
          <w:smallCaps w:val="false"/>
        </w:rPr>
        <w:t>Yota</w:t>
      </w:r>
      <w:r>
        <w:rPr>
          <w:rStyle w:val="YotaNameBlue"/>
          <w:rFonts w:cs="TheSansYota W6 SemiBold;Times New Roman" w:ascii="TheSansYota W6 SemiBold;Times New Roman" w:hAnsi="TheSansYota W6 SemiBold;Times New Roman"/>
          <w:i/>
          <w:caps w:val="false"/>
          <w:smallCaps w:val="false"/>
          <w:lang w:val="ru-RU"/>
        </w:rPr>
        <w:t xml:space="preserve"> </w:t>
      </w:r>
      <w:r>
        <w:rPr>
          <w:rStyle w:val="YotaNameBlue"/>
          <w:rFonts w:cs="TheSansYota W6 SemiBold;Times New Roman" w:ascii="TheSansYota W6 SemiBold;Times New Roman" w:hAnsi="TheSansYota W6 SemiBold;Times New Roman"/>
          <w:i/>
          <w:caps w:val="false"/>
          <w:smallCaps w:val="false"/>
        </w:rPr>
        <w:t>Devices</w:t>
      </w:r>
      <w:r>
        <w:rPr>
          <w:rStyle w:val="YotaNameBlue"/>
          <w:rFonts w:cs="TheSansYota W6 SemiBold;Times New Roman" w:ascii="TheSansYota W6 SemiBold;Times New Roman" w:hAnsi="TheSansYota W6 SemiBold;Times New Roman"/>
          <w:i/>
          <w:caps w:val="false"/>
          <w:smallCaps w:val="false"/>
          <w:lang w:val="ru-RU"/>
        </w:rPr>
        <w:t xml:space="preserve"> и «ИнфоТеКС» защитят </w:t>
      </w:r>
      <w:r>
        <w:rPr>
          <w:rStyle w:val="YotaNameBlue"/>
          <w:rFonts w:cs="TheSansYota W6 SemiBold;Times New Roman" w:ascii="TheSansYota W6 SemiBold;Times New Roman" w:hAnsi="TheSansYota W6 SemiBold;Times New Roman"/>
          <w:i/>
          <w:caps w:val="false"/>
          <w:smallCaps w:val="false"/>
          <w:lang w:val="tr-TR"/>
        </w:rPr>
        <w:t>YotaPhone</w:t>
      </w:r>
      <w:r>
        <w:rPr>
          <w:rStyle w:val="YotaNameBlue"/>
          <w:rFonts w:cs="TheSansYota W6 SemiBold;Times New Roman" w:ascii="TheSansYota W6 SemiBold;Times New Roman" w:hAnsi="TheSansYota W6 SemiBold;Times New Roman"/>
          <w:i/>
          <w:caps w:val="false"/>
          <w:smallCaps w:val="false"/>
          <w:lang w:val="ru-RU"/>
        </w:rPr>
        <w:t xml:space="preserve"> от </w:t>
      </w:r>
      <w:r>
        <w:rPr>
          <w:rStyle w:val="YotaNameBlue"/>
          <w:rFonts w:cs="Times New Roman" w:ascii="Times New Roman" w:hAnsi="Times New Roman"/>
          <w:i/>
          <w:caps w:val="false"/>
          <w:smallCaps w:val="false"/>
          <w:lang w:val="ru-RU"/>
        </w:rPr>
        <w:t xml:space="preserve">взлома и </w:t>
      </w:r>
      <w:r>
        <w:rPr>
          <w:rStyle w:val="YotaNameBlue"/>
          <w:rFonts w:cs="TheSansYota W6 SemiBold;Times New Roman" w:ascii="TheSansYota W6 SemiBold;Times New Roman" w:hAnsi="TheSansYota W6 SemiBold;Times New Roman"/>
          <w:i/>
          <w:caps w:val="false"/>
          <w:smallCaps w:val="false"/>
          <w:lang w:val="ru-RU"/>
        </w:rPr>
        <w:t xml:space="preserve">сетевых атак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2"/>
        <w:rPr/>
      </w:pPr>
      <w:r>
        <w:rPr>
          <w:b/>
        </w:rPr>
        <w:t xml:space="preserve">6 ноября 2014 года, Москва </w:t>
      </w:r>
      <w:r>
        <w:rPr/>
        <w:t xml:space="preserve">– Совместное программное решение по защите конфиденциальных данных компании </w:t>
      </w:r>
      <w:r>
        <w:rPr>
          <w:lang w:val="en-US"/>
        </w:rPr>
        <w:t>Yota</w:t>
      </w:r>
      <w:r>
        <w:rPr/>
        <w:t xml:space="preserve"> </w:t>
      </w:r>
      <w:r>
        <w:rPr>
          <w:lang w:val="en-US"/>
        </w:rPr>
        <w:t>Devices</w:t>
      </w:r>
      <w:r>
        <w:rPr/>
        <w:t xml:space="preserve"> и разработчика в сфере информационной безопасности «ИнфоТеКС» </w:t>
      </w:r>
      <w:r>
        <w:rPr>
          <w:lang w:val="en-US"/>
        </w:rPr>
        <w:t>ViPNet</w:t>
      </w:r>
      <w:r>
        <w:rPr/>
        <w:t xml:space="preserve"> </w:t>
      </w:r>
      <w:r>
        <w:rPr>
          <w:lang w:val="en-US"/>
        </w:rPr>
        <w:t>Client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ndroid</w:t>
      </w:r>
      <w:r>
        <w:rPr/>
        <w:t xml:space="preserve"> получило сертификат на соответствие требованиям ФСБ России к шифровальным (криптографическим) средствам класса КС1. Разработка позволит защитить YotaPhone второго поколения от взлома. В настоящее время компании подали заявку на сертификацию программного комплекса по более высокому классу защиты КС2, который позволит защитить смартфон от атак профессиональных злоумышленников и лиц, занимающихся шпионажем. Он будет получен в ближайшие недел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2"/>
        <w:rPr/>
      </w:pPr>
      <w:r>
        <w:rPr/>
        <w:t>Решение для защиты YotaPhone от взлома было создано на основе уникальной разработки компании «ИнфоТеКС» – технологии ViPNet для устройств на платформе Android. ViPNet Client for Android соответствует требованиям ГОСТ 28147-89, ГОСТ Р. 34.11-94 и требованиям ФСБ России к шифровальным (криптографическим) средствам класса КС1 и может использоваться для шифрования и имитозащиты данных, передаваемых в IP-пакетах по сети связи общего пользования. Программное решение будет интегрировано в прошивку корпоративной версии YotaPhone по специальному заказу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textAlignment w:val="baseline"/>
        <w:outlineLvl w:val="2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В перспективе новое решение должно получить сертификат более высокого класса (КС2 и КС3), что позволит применять YotaPhone в государственных информационных системах, к которым предъявляются более высокие требования по защите информации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«Наше решение позволяет использовать </w:t>
      </w:r>
      <w:r>
        <w:rPr>
          <w:lang w:val="en-US"/>
        </w:rPr>
        <w:t>Y</w:t>
      </w:r>
      <w:r>
        <w:rPr>
          <w:lang w:val="tr-TR"/>
        </w:rPr>
        <w:t>o</w:t>
      </w:r>
      <w:r>
        <w:rPr>
          <w:lang w:val="en-US"/>
        </w:rPr>
        <w:t>taPhone</w:t>
      </w:r>
      <w:r>
        <w:rPr/>
        <w:t xml:space="preserve"> для работы со служебной и конфиденциальной информацией. Мы повысим степень защиты </w:t>
      </w:r>
      <w:r>
        <w:rPr>
          <w:lang w:val="en-US"/>
        </w:rPr>
        <w:t>YotaPhone</w:t>
      </w:r>
      <w:r>
        <w:rPr/>
        <w:t xml:space="preserve">, это гарантирует защиту не только личных данных, но и конфиденциальной информации коммерческих и государственных организаций от взлома и сетевых атак, – отметил генеральный директор </w:t>
      </w:r>
      <w:r>
        <w:rPr>
          <w:lang w:val="en-US"/>
        </w:rPr>
        <w:t>Yota</w:t>
      </w:r>
      <w:r>
        <w:rPr/>
        <w:t xml:space="preserve"> </w:t>
      </w:r>
      <w:r>
        <w:rPr>
          <w:lang w:val="en-US"/>
        </w:rPr>
        <w:t>Devices</w:t>
      </w:r>
      <w:r>
        <w:rPr/>
        <w:t xml:space="preserve"> </w:t>
      </w:r>
      <w:r>
        <w:rPr>
          <w:b/>
        </w:rPr>
        <w:t>Влад Мартынов</w:t>
      </w:r>
      <w:r>
        <w:rPr/>
        <w:t xml:space="preserve">. – Сертификат второго уровня, который мы планируем получить в ближайшее время, даст возможность обезопасить </w:t>
      </w:r>
      <w:r>
        <w:rPr>
          <w:lang w:val="tr-TR"/>
        </w:rPr>
        <w:t>YotaPhone</w:t>
      </w:r>
      <w:r>
        <w:rPr/>
        <w:t xml:space="preserve"> от прослушивания и других несанкционированных вторжений со стороны профессиональных взломщико</w:t>
      </w:r>
      <w:r>
        <w:rPr>
          <w:rFonts w:cs="Times New Roman" w:ascii="Times New Roman" w:hAnsi="Times New Roman"/>
        </w:rPr>
        <w:t>в</w:t>
      </w:r>
      <w:r>
        <w:rPr/>
        <w:t xml:space="preserve">».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  <w:b/>
          <w:b/>
          <w:sz w:val="16"/>
          <w:szCs w:val="16"/>
          <w:lang w:eastAsia="ru-RU"/>
        </w:rPr>
      </w:pPr>
      <w:r>
        <w:rPr>
          <w:rFonts w:cs="Arial"/>
          <w:b/>
          <w:sz w:val="16"/>
          <w:szCs w:val="16"/>
          <w:lang w:eastAsia="ru-RU"/>
        </w:rPr>
        <w:t>Yota Devices</w:t>
      </w:r>
      <w:r>
        <w:rPr>
          <w:rFonts w:cs="Arial"/>
          <w:sz w:val="16"/>
          <w:szCs w:val="16"/>
          <w:lang w:eastAsia="ru-RU"/>
        </w:rPr>
        <w:t xml:space="preserve"> – российская частная компания, основной деятельностью которой являются разработка и производство высокотехнологичного абонентского LTE-оборудования (смартфонов, модемов, роутеров). С момента основания компания реализовала около 4 миллионов устройств связи для сетей четвертого поколения. Компания разработала и производит первый в мире смартфон с двумя экранами, который был признан «Лучшим продуктом выставки CES» по версии CNET в 2013 году. YotaPhone поступил в продажу в 5 странах мира в декабре 2013 года. В компании работают ведущие разработчики элементной базы и программного обеспечения из России, Финляндии и Сингапура. Центральный офис компании расположен в Москве. Сайт компании: </w:t>
      </w:r>
      <w:hyperlink r:id="rId2">
        <w:r>
          <w:rPr>
            <w:rStyle w:val="InternetLink"/>
            <w:rFonts w:cs="Arial"/>
            <w:sz w:val="16"/>
            <w:szCs w:val="16"/>
            <w:lang w:eastAsia="ru-RU"/>
          </w:rPr>
          <w:t>www.yotadevices.com</w:t>
        </w:r>
      </w:hyperlink>
      <w:r>
        <w:rPr>
          <w:rFonts w:cs="Arial"/>
          <w:sz w:val="16"/>
          <w:szCs w:val="16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16"/>
          <w:szCs w:val="16"/>
          <w:lang w:eastAsia="ru-RU"/>
        </w:rPr>
      </w:pPr>
      <w:r>
        <w:rPr>
          <w:rFonts w:cs="Arial"/>
          <w:b/>
          <w:sz w:val="16"/>
          <w:szCs w:val="1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2319" w:right="902" w:gutter="0" w:header="624" w:top="902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altName w:val="Consolas"/>
    <w:charset w:val="cc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heSansYota W3 Light">
    <w:altName w:val="Times New Roman"/>
    <w:charset w:val="00"/>
    <w:family w:val="auto"/>
    <w:pitch w:val="variable"/>
  </w:font>
  <w:font w:name="YotaRounded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heSansYota W6 Semi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3400"/>
          <wp:effectExtent l="0" t="0" r="0" b="0"/>
          <wp:wrapNone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onsolas" w:hAnsi="Calibri Light;Consolas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onsolas" w:hAnsi="Calibri Light;Consolas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YotaText">
    <w:name w:val="Yota Text Знак"/>
    <w:qFormat/>
    <w:rPr>
      <w:rFonts w:ascii="Arial" w:hAnsi="Arial" w:cs="Arial"/>
      <w:sz w:val="20"/>
      <w:lang w:val="en-US"/>
    </w:rPr>
  </w:style>
  <w:style w:type="character" w:styleId="YotaDate">
    <w:name w:val="Yota Date Знак"/>
    <w:qFormat/>
    <w:rPr>
      <w:rFonts w:ascii="TheSansYota W3 Light;Times New Roman" w:hAnsi="TheSansYota W3 Light;Times New Roman" w:cs="TheSansYota W3 Light;Times New Roman"/>
      <w:sz w:val="20"/>
      <w:lang w:val="en-US"/>
    </w:rPr>
  </w:style>
  <w:style w:type="character" w:styleId="YotaNameGrey">
    <w:name w:val="Yota Name Grey Знак"/>
    <w:qFormat/>
    <w:rPr>
      <w:rFonts w:ascii="YotaRounded;Arial" w:hAnsi="YotaRounded;Arial" w:cs="YotaRounded;Arial"/>
      <w:caps/>
      <w:color w:val="394049"/>
      <w:sz w:val="28"/>
      <w:szCs w:val="28"/>
      <w:lang w:val="en-US"/>
    </w:rPr>
  </w:style>
  <w:style w:type="character" w:styleId="YotaNameBlue">
    <w:name w:val="Yota Name Blue Знак"/>
    <w:qFormat/>
    <w:rPr>
      <w:rFonts w:ascii="YotaRounded;Arial" w:hAnsi="YotaRounded;Arial" w:cs="YotaRounded;Arial"/>
      <w:caps/>
      <w:color w:val="00ACEC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комментар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libri Light;Consolas" w:hAnsi="Calibri Light;Consolas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;Consolas" w:hAnsi="Calibri Light;Consolas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YotaText1">
    <w:name w:val="Yota Text"/>
    <w:qFormat/>
    <w:pPr>
      <w:widowControl/>
      <w:bidi w:val="0"/>
      <w:spacing w:lineRule="exact" w:line="280" w:before="0" w:after="32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YotaDate1">
    <w:name w:val="Yota Date"/>
    <w:qFormat/>
    <w:pPr>
      <w:widowControl/>
      <w:bidi w:val="0"/>
      <w:spacing w:lineRule="exact" w:line="240" w:before="0" w:after="0"/>
      <w:contextualSpacing/>
    </w:pPr>
    <w:rPr>
      <w:rFonts w:ascii="TheSansYota W3 Light;Times New Roman" w:hAnsi="TheSansYota W3 Light;Times New Roman" w:eastAsia="Calibri" w:cs="TheSansYota W3 Light;Times New Roman"/>
      <w:color w:val="auto"/>
      <w:sz w:val="20"/>
      <w:szCs w:val="22"/>
      <w:lang w:val="en-US" w:bidi="ar-SA" w:eastAsia="zh-CN"/>
    </w:rPr>
  </w:style>
  <w:style w:type="paragraph" w:styleId="YotaNameGrey1">
    <w:name w:val="Yota Name Grey"/>
    <w:qFormat/>
    <w:pPr>
      <w:widowControl/>
      <w:bidi w:val="0"/>
      <w:spacing w:before="0" w:after="240"/>
      <w:contextualSpacing/>
    </w:pPr>
    <w:rPr>
      <w:rFonts w:ascii="YotaRounded;Arial" w:hAnsi="YotaRounded;Arial" w:eastAsia="Calibri" w:cs="YotaRounded;Arial"/>
      <w:caps/>
      <w:color w:val="394049"/>
      <w:sz w:val="28"/>
      <w:szCs w:val="28"/>
      <w:lang w:val="en-US" w:bidi="ar-SA" w:eastAsia="zh-CN"/>
    </w:rPr>
  </w:style>
  <w:style w:type="paragraph" w:styleId="YotaNameBlue1">
    <w:name w:val="Yota Name Blue"/>
    <w:qFormat/>
    <w:pPr>
      <w:widowControl/>
      <w:bidi w:val="0"/>
      <w:spacing w:lineRule="auto" w:line="276" w:before="0" w:after="200"/>
    </w:pPr>
    <w:rPr>
      <w:rFonts w:ascii="YotaRounded;Arial" w:hAnsi="YotaRounded;Arial" w:eastAsia="Calibri" w:cs="YotaRounded;Arial"/>
      <w:caps/>
      <w:color w:val="00ACEC"/>
      <w:sz w:val="28"/>
      <w:szCs w:val="28"/>
      <w:lang w:val="en-US" w:bidi="ar-SA" w:eastAsia="zh-CN"/>
    </w:rPr>
  </w:style>
  <w:style w:type="paragraph" w:styleId="Style20">
    <w:name w:val="Текст комментар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tadevice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4:00Z</dcterms:created>
  <dc:creator>andrei</dc:creator>
  <dc:description/>
  <cp:keywords/>
  <dc:language>en-US</dc:language>
  <cp:lastModifiedBy>amg</cp:lastModifiedBy>
  <dcterms:modified xsi:type="dcterms:W3CDTF">2014-11-10T21:14:00Z</dcterms:modified>
  <cp:revision>8</cp:revision>
  <dc:subject/>
  <dc:title/>
</cp:coreProperties>
</file>